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1.2026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2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1.2026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32/ОАЭ-ДГТ/25 на право заключения договор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заключения договора на оказание услуг на передачу неисключительных прав на программное обеспечение Гранд-Смета (далее – открытый аукцион № 32/ОАЭ-ДГТ/25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32/ОАЭ-ДГТ/25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1 593 000 (один миллион пятьсот девяносто три тысячи) рублей 00 копеек без НДС. НДС не облагаются в соответствии с пп. 26 п. 2 ст. 149 НК РФ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ередачи неисключительного права использования программного обеспечения -15 (пятнадцать) рабочих дней с момента подписания Договор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– г. Хабаровск, ул. Шеронова 56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32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казать в допуске к участию в открытом аукционе № 33/ОАЭ-ДГТ/25 Претенденту  № 1 в связи с несоответствием его аукционной заявки требованиям, установленным п.2.1.1., 2.2., 7.1.8.5. аукционной документации открытого аукциона № 32/ОАЭ-ДГТ/25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открытом аукционе № 32/ОАЭ-ДГТ/25 не допущен ни один претендент, признать открытый аукцион № 32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6-01-20T02:54:00Z</dcterms:modified>
  <cp:revision>202</cp:revision>
  <dc:subject/>
  <dc:title/>
</cp:coreProperties>
</file>